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4).</w:t>
        <w:tab/>
        <w:t>Harmonogram - projekt organizacji wykonania robót określony przez poszczególne etap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inwestycji obejmującej budowę dojazdu pożarowego nr 13 o dł. 5595,5mb usytuowanego na gruntach leśnych Nadleśnictwa Jamy na terenie Leśnictwa Wąkop, gm. Biskupiec, powiat nowomiejski, województwo warmińsko-mazurskie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prace do wykonania, to m.in.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orzenie trasy i punktów wysokościowych w tereni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karpin, krzaków i podszyc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rstwy humus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 poprzecz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wykopów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óz urobk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ykonanie nasyp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korpusu drogoweg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przepust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ryta wraz z profilowaniem i zagęszczaniem podłoż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mocnienie i wyrównanie podbud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geowłókni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arstwy odcinającej z piask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ykonanie podbudowy z kruszywa łamanego o fr. 32/64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z kruszywa naturalneg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cnienie skarp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oboczy, mijanek, skrzyżowań i zjazd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znaków hektometr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esienie na poziom nawierzchni punktów oddział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wentaryzacji powykonawcz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należy wykonać zgodnie z warunkami technicznymi wykonania i odbioru robót, sztuką budowlaną, projektem budowla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>W terminie 5 dni roboczych od dnia zawarcia umowy Wykonawca przedstawi Zamawiającemu do zatwierdzenia Harmonogram rzeczowo-finansowy robót budowlanych, zgodnie z którym będzie realizowany przedmiot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Harmonogram rzeczowo-finansowy robót budowlanych oraz wszystkie jego aktualizacje będą złożone w wersji papierowej w układzie uzgodnionym z Zamawiając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Harmonogram rzeczowo-finansowy robót budowlanych będzie uwzględniał w szczególnośc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odział przedmiotu umowy na odcinki (etapy) obejmujące minimum 1 km drogi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ejność, w jakiej Wykonawca zamierza prowadzić roboty budowl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terminy rozpoczęcia i zakończenia poszczególnych etapów pra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ogólny opis metod realizacji robót dla pozycji robót (etapu)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artość robót budowlanych dla pozycji robót (etapu)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>Zamawiający zatwierdzi Harmonogram rzeczowo-finansowy robót budowlanych, o którym mowa w ust. 4 niniejszego paragrafu w ciągu 3 dni roboczych od daty przedłożenia harmonogramu do zatwierdzenia lub w tym terminie zgłosi do niego uwagi ze wskazaniem w ich uzasadnieniu na wymagania realizacyjne opisane w Specyfikacji Warunków Zamówienia, Dokumentacji technicznej (projektowej), Specyfikacji technicznej wykonania i odbioru robót, ofercie Wykonawcy lub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W przypadku zgłoszenia przez Zamawiającego uwag do Harmonogramu rzeczowo-finansowego robót budowlanych Wykonawca będzie zobowiązany do uwzględnienia tych uwag i przedłożenia Zamawiającemu poprawionego harmonogramu w terminie 3 dni roboczych od daty otrzymania zgłoszonych przez Zamawiającego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Pisemne potwierdzenie przez Zamawiającego uwzględnienia jego uwag lub brak zgłoszenia uwag w terminie określonym w ust. 6 niniejszego paragrafu będą uważane przez Strony za zatwierdzenie Harmonogramu rzeczowo-finansowego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Wykonawca ma prawo powoływania się na Harmonogram rzeczowo-finansowy robót budowlanych od dnia jego podpisania – pod rygorem nieważności – zatwierdzenia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Harmonogram rzeczowo-finansowy robót budowlanych może podlegać aktualizacji na wniosek każdej ze Stron umowy w zakresie przesunięcia terminów realizacji poszczególnych pozycji robót (etapów) lub terminu zakończenia robót, za wyjątkiem okoliczności, o których mowa w ust. 11 i 12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Jeżeli wprowadzenie zmian do Harmonogramu rzeczowo-finansowego robót budowlanych nie prowadzi do zmiany terminu zakończenia realizacji robót, to ich wprowadzenie nie wymaga zmian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Jeżeli przyczyna, z powodu której będzie zagrożone dotrzymanie terminu zakończenia realizacji przedmiotu umowy lub określonego terminu zakończenia poszczególnych pozycji robót (etapów), wynika z winy Wykonawcy, Wykonawca nie jest uprawniony do wystąpienia do Zamawiającego o aktualizację Harmonogramu rzeczowo-finansowego robót budowlanych, to znaczy o przedłużenie terminu zakończenia robót oraz odpowiednio danego etapu robót. W tym przypadku Wykonawca nie może wykonać aktualizacji Harmonogramu rzeczowo-finansowego robót budowlanych, o którym mowa wyż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Przepisy ust. 6-11 niniejszego paragrafu stosuje się odpowiednio do aktualizacji Harmonogramu rzeczowo-finansowego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>Wykonawca zobowiązuje się przestrzegać terminów określonych w niniejszym paragrafie i wykonać przedmiot umowy w terminach zapisanych w niniejszej umowie, z zastrzeżeniem ust. 16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Podjęcie przez Strony negocjacji w celu zmiany umowy w zakresie terminów realizacji poszczególnych etapów lub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6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ami częściowymi za całkowicie zakończone etapy robót obejmujące minimum 1 km drogi ustalone zgodnie z Harmonogramem rzeczowo-finansowym robót budowlanych, który stanowi Załącznik nr 1. Wystawienie faktur następuje na podstawie podpisanego przez Zamawiającego protokołu odbioru częściowego, a faktury końcowej na podstawie podpisanego przez Zamawiającego protokołu odbioru końc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8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armono9gram rzeczowo-finans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5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2-05-23T11:07:00Z</cp:lastPrinted>
  <dcterms:modified xsi:type="dcterms:W3CDTF">2022-05-23T09:10:00Z</dcterms:modified>
  <cp:revision>178</cp:revision>
  <dc:subject/>
  <dc:title/>
</cp:coreProperties>
</file>